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СРОП 1_Предприятие как объект хозяйств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Цель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ознакомить студентов с сущностью предприятия как объекта хозяйствования, его местом и ролью в системе национальной эконом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 Производственное предприятие – основа экономи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 Создание и юридическое оформление нового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Текст первого вопро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Производственное предприятие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 К производственным предприятиям относятся заводы, фабрики, комбинаты, шахты, карьеры, порты, дороги, базы и другие хозяйственные организации производственного на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нутренняя среда предприятия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– это люди, средства производства, информация и деньги. Результатом взаимодействия компонентов внутренней среды является готовая продукция (выполненная работа, оказанные услуг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нешняя среда</w:t>
      </w:r>
      <w:r>
        <w:rPr>
          <w:rFonts w:cs="Times New Roman" w:ascii="Times New Roman" w:hAnsi="Times New Roman"/>
          <w:b w:val="false"/>
          <w:color w:val="000000"/>
          <w:sz w:val="28"/>
        </w:rPr>
        <w:t>, которая непосредственно определяет эффективность работы предприятия - это, прежде всего потребители продукции, поставщики производственных компонентов, а также государственные органы и население, живущее в окрестностях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ажнейшими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дачами производственного предприятия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лучение дохода владельцем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беспечение потребителей продукцией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беспечение персонала предприятия заработной платой, нормальными условиями труда и возможностью профессионального ро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здание рабочих мест для населения, живущего в окрестностях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храна окружающей среды: земли, воздушного и водного бассей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едопущение сбоев в работе предприятия (срыва поставки, выпуска бракованной продукции, резкого сокращения объемов и снижения рентабельности производств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Задачи предприятия опреде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интересами владель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змерами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итуацией внутри пред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нешней сред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Право постановки задачи перед персоналом предприятия остается за владельцем независимо от его статуса – частное лицо, государственные органы или акционеры. Владелец, исходя из собственных интересов, целей, приоритетов не только обладает правом, но вынужден формулировать и ставить задачи перед коллективом предприятия – в противном случае вместо него это сделает кто-то другой в своих интерес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К </w:t>
      </w:r>
      <w:r>
        <w:rPr>
          <w:rFonts w:cs="Times New Roman" w:ascii="Times New Roman" w:hAnsi="Times New Roman"/>
          <w:color w:val="000000"/>
          <w:sz w:val="28"/>
        </w:rPr>
        <w:t>основным функциям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роизводственного предприятия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изготовление продукции производственного и личного потреб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одажа и поставка продукции потреб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ослепродажное обслуживание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материально-техническое обеспечение производства на предприя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управление и организация труда персонала на предприя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сестороннее развитие и рост объемов производства на предприя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едпринима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уплата налогов, выполнение обязательных и добровольных взносов и платежей в бюджет и другие финансовые орг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облюдение действующих стандартов; нормативов, государственных закон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Функции предприятия конкретизируются и уточняются в зависимости 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змеров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траслевой принадле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тепени специализации и коопер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аличия социальной инфра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формы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заимоотношения с местными органами вла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же на закупку сырья, материалов, оплату рабочей сил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Текст второго вопрос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Образование новых предприятий и расширение действующих определяется следующими фактор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- наличие неудовлетворенного спроса на продукцию (услуги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- наличие ресурсов, необходимых для организации производства продук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- уровень развития науки и техники в соответствующей отрасли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Определяющим является спрос на продукцию: если продукция предприятия не будет пользоваться спросом, ему грозит разорение. Такая продукция остается нереализованной, а затраты на ее изготовление неоплаченны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Решение о формировании новых предприятий принимает владелец капитала. На первом этапе капитал нужен для строительства и организации предприятия, закупки достаточных запасов сырья, материалов, найма рабочей силы. На базе первоначальных капитальных вложений, израсходованных или предназначенных на указанные цели, образуется уставной капитал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Увеличение уставного капитала происходит за счет прибыли, оставляемой на  предприятии для развития производства, а в отдельных случаях – за счет ассигнований из бюджета. Кроме того, предприятие может получить средства за счет выпуска и продажи акций и других ценных бумаг, а также получить кредиты, погашаемые впоследствии из прибыли. Дополнительные средства могут быть получены также от продажи лишнего имущ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За счет привлечения дополнительных денежных средств предприятие увеличивает свои основные и оборотные фонды, наращивает выпуск продукции, улучшает ее качество, увеличивает дох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Создание предприятия фиксируется соответствующими документами. Прежде всего, оформляется основной документ – Устав предприятия, в котором указываются юридический статус нового предприятия, задачи, обоснование и принципы его создания, учредители, их адреса, денежный вклад каждого учредителя, сроки и формы деятельности предприятия, его права и обязанности как юридического ли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В Уставе обозначается размер уставного капитала и источники его образования, указываются вид и сфера деятельности предприятия, даются гарантии охраны окружающей среды и здоровья людей, устанавливается форма управления предприятием и его филиалами, указываются система учета и отчетности, адрес нового предприятия, его назв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Устав предприятия утверждается учредителями и вместе с заявкой учредителя регистрируется местными органами власти. После этого предприятие получает право на собственную печать и открывает расчетный счет в банке. Учреждение, которое не имеет печати и расчетного счета, не является юридическим лицом и не относится к категори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Если нет денег для создания предприятия, можно взять кредит в банке. Но получить его непросто – нужны гарантии, залог, а самое главное, кредит надо возвращать с процен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Предприниматель, создающий новое предприятие, должен, прежде всего иметь </w:t>
      </w:r>
      <w:r>
        <w:rPr>
          <w:rFonts w:cs="Times New Roman" w:ascii="Times New Roman" w:hAnsi="Times New Roman"/>
          <w:color w:val="000000"/>
          <w:sz w:val="28"/>
        </w:rPr>
        <w:t>полезную эффективную идею</w:t>
      </w:r>
      <w:r>
        <w:rPr>
          <w:rFonts w:cs="Times New Roman" w:ascii="Times New Roman" w:hAnsi="Times New Roman"/>
          <w:b w:val="false"/>
          <w:color w:val="000000"/>
          <w:sz w:val="28"/>
        </w:rPr>
        <w:t>. Следующим этапом должен быть расч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- сколько и каких средств понадобиться, чтобы начать дел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- какую сумму прибыли можно получить в год, начав де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Если расчеты показывают, что реализация замысла способна принести хороший доход, надо искать партнеров – людей, желающих работать или имеющих средства и желающих вложить их в предпринимательское де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Успех будет достигнут при хорошей организации людей – для этого надо составить план работы, установить контроль исполнения, определить функции каждого работника и расставить их по рабочим местам, т.е образовать механизм управления предприят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Конструктивная идея, сплачивающая людей, и последующая организация их работы заменят отсутствующие деньги. Новая идея – это не обязательно замысел нового товара или технологии; это может быть и знание людей, владеющих денежными ресурсами, которых можно объединить для общей выгоды, и знание спроса на какие-то товары или услуги, и знание технологии создания и регистрации предприятия и т.д. </w:t>
      </w:r>
      <w:r>
        <w:rPr>
          <w:rFonts w:cs="Times New Roman" w:ascii="Times New Roman" w:hAnsi="Times New Roman"/>
          <w:color w:val="000000"/>
          <w:sz w:val="28"/>
        </w:rPr>
        <w:t xml:space="preserve">Хорошая идея </w:t>
      </w:r>
      <w:r>
        <w:rPr>
          <w:rFonts w:cs="Times New Roman" w:ascii="Times New Roman" w:hAnsi="Times New Roman"/>
          <w:b w:val="false"/>
          <w:color w:val="000000"/>
          <w:sz w:val="28"/>
        </w:rPr>
        <w:t>– это тоже ценность, которая способна приносить доход, но которая, однако, должна дополняться деловой инициативой и упорной работой над ее реализаци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По мнению американского специалиста по маркетингу Томаса Стенли, который в течение многих лет изучал жизнь и поведение миллионеров в США, богатство – плод огромных усилий, стремления к точно намеченной цели, самодисциплины, бережливости и разумного вклада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В сущности 80% американских миллионеров приобрели состояние своими силами. Приводим их основные жизненные правил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ите по своим возможностя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Самые преуспевающие богачи тратят много меньше, чем могли бы себе позволить, предпочитая вкладывать деньги в бизнес. Поэтому многие из них предпочитают жить не в роскошном дворце, а в скромном доме, и покупать непрестижные модели автомобилей. По утверждению миллиардера Сэма Чолтона, для него важны не размеры автомашины, а ее це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ботьтесь о чистой прибыли, а не о доход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Большинство миллионеров измеряют, успех по чистой прибыли, а не по доходам. Вместо того чтобы держать деньги дома, они вкладывают их в бизнес, акции и другие перспективные предприятия. Они отлично знают, что государство облагает налогами не богатство, а доходы, и чем большие суммы денег они оставят у себя, тем больше налогов возьмут с них власти. Тот, кто умеет зарабатывать деньги, старается как можно скорее вложить любой доллар в инвестиции, а не в «потребительскую корзину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ьзуйтесь добрыми совета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Мастера зарабатывать деньги обычно бережливы и всегда обращаются к компетентным специалистам за юридическими и финансовыми советами. Многие миллионеры, предпочитающие не покупать какую-нибудь роскошную виллу, склонны заплатить солидный гонорар адвокату. У всех них одна общая черта – они всегда ищут перспективные возможности для финансовых влож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мечайте перспектив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«Создавшие сами себя» богачи работают по точно намеченному плану. Цели их могут изменяться, но 2 вещи остаются постоянными: мечта накопить определенную силу, скажем, к 50 годам, и способ осуществления этой мечты. Следовательно, сначала вы должны наметить в своем плане основные пункты и подсчитать, сколько денег нужно зарабатывать в год, чтобы достичь своей цели. При этом, вероятно, вас удивит одна вещь: когда богатство, а не доход превратится в вашу основную цель, тогда роскошная вилла, о которой вы мечтаете, перестанет казаться столь желанным приобретением. У вас появится новое отношение к деньгам, а, следовательно, вы приблизитесь к мировоззрению истинного миллионе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 Экономика предприятия. Н.А. Сафронов. 2000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ьные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Каковы основные функции производственного предприят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2. Назовите основные факторы развития производ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. Назовите важнейшие задач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4">
    <w:name w:val="Стиль 14 пт"/>
    <w:basedOn w:val="Style5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360"/>
      <w:jc w:val="center"/>
    </w:pPr>
    <w:rPr>
      <w:rFonts w:ascii="Times New Roman" w:hAnsi="Times New Roman" w:cs="Times New Roman"/>
      <w:bCs w:val="false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34:00Z</dcterms:created>
  <dc:creator>Компьютер домашний</dc:creator>
  <dc:description/>
  <cp:keywords/>
  <dc:language>en-US</dc:language>
  <cp:lastModifiedBy>Оля</cp:lastModifiedBy>
  <dcterms:modified xsi:type="dcterms:W3CDTF">2014-06-02T03:58:00Z</dcterms:modified>
  <cp:revision>20</cp:revision>
  <dc:subject/>
  <dc:title/>
</cp:coreProperties>
</file>